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06" w:leader="none"/>
          <w:tab w:val="left" w:pos="80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АРГАШИНСКОГО РАЙОН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6 сентября 2022 года   № 193-р</w:t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left="-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организации в форме присоединения Муниципального казенного учреждения «Мостовской сельский Дом культуры» к Муниципальному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юджетному учреждению Центр культуры «Современник» 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ого района</w:t>
      </w:r>
    </w:p>
    <w:p>
      <w:pPr>
        <w:pStyle w:val="Normal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Руководствуясь Гражданским кодексом Российской Федерации, Федеральным законом от 8 августа 2001 года № 129-ФЗ «О государственной регистрации юридических лиц и индивидуальных предпринимателей», Федеральным законом от 6 октября 2003 года № 131-ФЗ «Об общих принципах организации местного самоуправления Российской Федерации», постановлением Администрации Варгашинского района от 30 ноября 2010 года № 173 «Об утверждении Порядка создания, реорганизации, изменения типа и ликвидации муниципальных учреждений Варгашинского района, а также утверждения уставов муниципальных учреждений Варгашинского района и внесения в них изменений»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целях оптимизации сети муниципальных учреждений культуры, рационального использования финансовых, кадровых ресурсов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Варгашинского района ОБЯЗЫВАЕТ:</w:t>
      </w:r>
    </w:p>
    <w:p>
      <w:pPr>
        <w:pStyle w:val="Normal"/>
        <w:numPr>
          <w:ilvl w:val="0"/>
          <w:numId w:val="1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Реорганизовать в форме присоединения Муниципальное казенное учреждение «Мостовской сельский Дом культуры» (далее - МКУ «Мостовской СДК») к Муниципальному бюджетному учреждению Центр культуры «Современник» Варгашинского района (далее - МБУ ЦК «Современник»).</w:t>
      </w:r>
    </w:p>
    <w:p>
      <w:pPr>
        <w:pStyle w:val="Normal"/>
        <w:numPr>
          <w:ilvl w:val="0"/>
          <w:numId w:val="1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Считать МБУ ЦК «Современник» правоприемником всех прав и обязанностей присоединяемого к нему МКУ «Мостовской СДК».</w:t>
      </w:r>
    </w:p>
    <w:p>
      <w:pPr>
        <w:pStyle w:val="Normal"/>
        <w:numPr>
          <w:ilvl w:val="0"/>
          <w:numId w:val="1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Сохранить основные цели деятельности МБУ ЦК «Современник».</w:t>
      </w:r>
    </w:p>
    <w:p>
      <w:pPr>
        <w:pStyle w:val="Normal"/>
        <w:numPr>
          <w:ilvl w:val="0"/>
          <w:numId w:val="1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предельная штатная численность МБУ ЦК «Современник» составит 52 штатных единицы.</w:t>
      </w:r>
    </w:p>
    <w:p>
      <w:pPr>
        <w:pStyle w:val="Normal"/>
        <w:numPr>
          <w:ilvl w:val="0"/>
          <w:numId w:val="1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ункции и полномочия учредителя и собственника имущества МБУ ЦК «Современник» осуществляет Администрация Варгашинского района.</w:t>
      </w:r>
    </w:p>
    <w:p>
      <w:pPr>
        <w:pStyle w:val="Normal"/>
        <w:numPr>
          <w:ilvl w:val="0"/>
          <w:numId w:val="1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Уполномочить директора МБУ ЦК «Современник» Петрову О.В. уведомить орган, осуществляющий государственную регистрацию юридических лиц, о начале процедуры реорганизации в форме присоединения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ероприятий по реорганизации в форме присоединения МКУ «Мостовской СДК» к МБУ ЦК «Современник»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Отделу культуры Администрации Варгашинского района обеспечить соблюдение трудового законодательства в отношении руководителей реорганизуемых муниципальных учреждений культуры Варгашинского района.</w:t>
      </w:r>
    </w:p>
    <w:p>
      <w:pPr>
        <w:pStyle w:val="Normal"/>
        <w:numPr>
          <w:ilvl w:val="0"/>
          <w:numId w:val="1"/>
        </w:numPr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заместителя Главы Варгашинского района, начальника управления по социальной политике Администрации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</w:t>
        <w:tab/>
        <w:t xml:space="preserve">            </w:t>
        <w:tab/>
        <w:tab/>
        <w:tab/>
        <w:t xml:space="preserve">                 В.Ф. Яковле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687"/>
      </w:tblGrid>
      <w:tr>
        <w:trPr>
          <w:trHeight w:val="1989" w:hRule="atLeast"/>
        </w:trPr>
        <w:tc>
          <w:tcPr>
            <w:tcW w:w="40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rPr/>
            </w:pPr>
            <w:r>
              <w:rPr/>
              <w:t>Приложение к распоряжению Администрации Варгашинского района       от  26 сентября 2022 года   № 193-р «О реорганизации в форме присоединения Муниципального казенного учреждения  «Мостовской сельский Дом культуры» к    Муниципальному бюджетному учреждению Центр культуры «Современник» Варгашинского района»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еречень мероприятий </w:t>
      </w:r>
    </w:p>
    <w:p>
      <w:pPr>
        <w:pStyle w:val="Normal"/>
        <w:jc w:val="center"/>
        <w:rPr/>
      </w:pPr>
      <w:r>
        <w:rPr/>
        <w:t>по реорганизации в форме присоединения Муниципального казенного учреждения «Мостовской сельский Дом культуры» к Муниципальному бюджетному учреждению Центр культуры «Современник» Варга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3"/>
        <w:gridCol w:w="3261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ргана, осуществляющего государственную регистрацию юридических лиц, о начале процедуры реорганизации в форме присоединения МКУ «Мостовской СДК к МБУ ЦК «Современни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после даты принятия настоящего распо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ЦК «Современни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в журнале «Вестник государственной регистрац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 установленные законодательством, после внесения в Единый государственный реестр юридических лиц (далее - ЕГРЮЛ) записи о начале процедуры реорганизации (дважды с периодичностью один раз в меся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ЦК «Современни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в Единый федеральный реестр сведений о фактах деятельности юридических лиц уведомлений о реорганизации в форме присоединения юридического лица с указанием сведений о каждом участвующем в реорганизации, создаваемом или продолжающем деятельность в результате реорганизации юридическом лице, описание порядка, сроков и условий для предъявления требований его кредиторами,</w:t>
            </w:r>
            <w:r>
              <w:rPr>
                <w:color w:val="FF0000"/>
              </w:rPr>
              <w:t xml:space="preserve"> </w:t>
            </w:r>
            <w:r>
              <w:rPr/>
              <w:t>иных сведений, предусмотренных федеральным зако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трех рабочих дней с момента принятия настоящего распо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ЦК «Современни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кредиторов о реорганизации юридических л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ЦК «Современник», Директор МКУ «Мостовской СД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работников учреждений о предстоящей реорганизации в форме присоеди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после принятия настоящего распо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ЦК «Современник», Директор МКУ «Мостовской СД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обходимых организационно-штатных мероприят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 принятия настоящего распоряжения до       31 декабря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ЦК «Современник», Директор МКУ «Мостовской СД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активов и обязательств учрежд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двух месяцев с даты внесения в ЕГРЮЛ записи о начале процедуры реорганизации учреждений в форме при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У ЦК «Современник», Директор МКУ «Мостовской СДК», Отдел культуры Администрации Варгашинского района, Финансовое управление Администрации Варгашинского райо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изменений в устав </w:t>
            </w:r>
          </w:p>
          <w:p>
            <w:pPr>
              <w:pStyle w:val="Normal"/>
              <w:rPr/>
            </w:pPr>
            <w:r>
              <w:rPr/>
              <w:t>МБУ ЦК «Современни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истечения тридцати дней с даты второго опубликования сообщения о реорганизации в форме присоединения учреждения в журнале «Вестник государственной регист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ЦК «Современни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 орган, осуществляющий государственную регистрацию юридических лиц, заявление о прекращении деятельности МКУ «Мостовской СДК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истечения тридцати дней с даты второго опубликования сообщения о реорганизации в форме присоединения учреждения в журнале «Вестник государственной регист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ЦК «Современни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документов, материальных ценностей объектов движимого и недвижимого имущества в объемах, подтверждаемых передаточными актами реорганизованных учрежд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истечения тридцати дней с даты второго опубликования сообщения о реорганизации в форме присоединения учреждений в журнале «Вестник государственной регист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ЦК «Современник»,</w:t>
            </w:r>
          </w:p>
          <w:p>
            <w:pPr>
              <w:pStyle w:val="Normal"/>
              <w:rPr/>
            </w:pPr>
            <w:r>
              <w:rPr/>
              <w:t>Директор МКУ «Мостовской СД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ых необходимых юридических действий в порядке и сроки, предусмотренные законодательством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предусмотренные действующим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ЦК «Современник», Директор МКУ «Мостовской СД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4:12:00Z</dcterms:created>
  <dc:creator>buhgalterkultura</dc:creator>
  <dc:description/>
  <dc:language>en-US</dc:language>
  <cp:lastModifiedBy>Admin</cp:lastModifiedBy>
  <cp:lastPrinted>2022-09-26T09:11:00Z</cp:lastPrinted>
  <dcterms:modified xsi:type="dcterms:W3CDTF">2022-09-26T04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1A39760F648D78B1F9A7460A626CE</vt:lpwstr>
  </property>
  <property fmtid="{D5CDD505-2E9C-101B-9397-08002B2CF9AE}" pid="3" name="KSOProductBuildVer">
    <vt:lpwstr>1049-11.2.0.11306</vt:lpwstr>
  </property>
</Properties>
</file>